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>по проведенным мероприятиям в рамках Года родных языков и народного единства за  сентябрь- октябрь-ноябрь  2021 года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60"/>
        <w:gridCol w:w="2433"/>
        <w:gridCol w:w="2410"/>
        <w:gridCol w:w="2126"/>
        <w:gridCol w:w="210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ОУ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642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64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6521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О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й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арча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сентября 2021г. прошла  ежегодная Всемирная образовательная акция «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Татарча диктан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Татарча диктант — это диктант на татарском языке, обучение татарскому языку без ошибок, увеличение круга пользователей литературного татарского языка, проверка орфографических и грамматических ошибок. Акция направлена на повышение интереса к грамотному правописанию, владению литературным татарским, самопроверку орфографических и грамматических ошибок, популяризацию филологов и преподавателей татарского языка. Из нашего лицея приняли участие 83 учащихся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апкырлар һәм зирәкләр”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КВ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 сентября " прошло внеклассное мероприятие, “Тапкырлар һәм зирәкләр”посвящённое Году родных языков и народного единства. Цель мероприятия - познакомить учащихся с культурой и традициями родного края.  Команды 6  классов " показали свои  знания, умения, навыки  по родному языку. отлично справились со всеми заданиями. В заключении, дружно исполненная  песня  "Туган тел" объединила всех  команд.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шь экскурсовод»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занятие внеурочной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всё чаще обращаемся к духовным ценностям прошлого, пытаемся искать пути восстановления прерванных связей времён, осознаём необходимость изучения своих национальных корней как источника нашего нравственного здоровья, силы и богатства.</w:t>
            </w:r>
          </w:p>
          <w:p>
            <w:pPr>
              <w:pStyle w:val="Normal"/>
              <w:spacing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неурочной деятельности «Яшь экскурсовод» расширяет кругозор ребят, воспитывает любовь к малой родине, гордость за свой народ, настоящих людей прошлого и настоящего, воспитываются патриотизм, идеалы гуманизма и справедливости. Учащиес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7А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активное участие в работе кружк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октября для 1 классов была организована экскурсия на выставку, посвящённую культуре татарского народа, где выставлены проектные работы учащихся в виде национальной одежды, элементов быта, угощений, украшений.  В ходе экскурсии ребята окунулись в историю культуры татарского народа, познакомились с их бытм и традициями. Затем с ребятами был проведен мастер-класс по изготовлению броши  с элементом национального орнамента. Посещение выставки стало значимым событием для них, они с интересом восприняли новую информацию и прониклись новыми впечатлениям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tt-RU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ink">
    <w:name w:val="li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turbo?parent-reqid=1601044843924697-224867570791550007300267-prestable-app-host-sas-web-yp-156&amp;text=http%3A//tatarlar.info/2020/08/26/v-tatarstane-utverzhdena-gosprogramma-sohraneniya-naczionalnoj-identichnosti-tatarskogo-naroda/&amp;utm_source=turbo_turb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7:00Z</dcterms:created>
  <dc:creator>Windows User</dc:creator>
  <dc:description/>
  <cp:keywords/>
  <dc:language>en-US</dc:language>
  <cp:lastModifiedBy>1</cp:lastModifiedBy>
  <cp:lastPrinted>2021-03-15T08:20:00Z</cp:lastPrinted>
  <dcterms:modified xsi:type="dcterms:W3CDTF">2021-11-12T19:13:00Z</dcterms:modified>
  <cp:revision>7</cp:revision>
  <dc:subject/>
  <dc:title/>
</cp:coreProperties>
</file>